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CONSILIUL JUDE|EAN V^LCEA                            ANEXA la Hot`r@rea                                   nr.175 din 22.11.20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Heading2"/>
        <w:rPr/>
      </w:pPr>
      <w:r>
        <w:rPr/>
        <w:t xml:space="preserve">Nivelul taxelor locale, tarifelor  ce se vor aplica </w:t>
      </w:r>
    </w:p>
    <w:p>
      <w:pPr>
        <w:pStyle w:val="Normal"/>
        <w:jc w:val="center"/>
        <w:rPr/>
      </w:pPr>
      <w:r>
        <w:rPr>
          <w:b/>
          <w:sz w:val="28"/>
        </w:rPr>
        <w:t xml:space="preserve">[ncep@nd cu 01 ianuarie 2006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.Pentru eliberarea certificatului de urbanism [n mediul urban, se stabile]te  o tax`, [n func\ie de suprafa\a pentru care se solicit` certificatul de urbanism, dup` cum urmeaz`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1985"/>
        <w:gridCol w:w="205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prafa\a pentru care se solicit` certificatul de urbanis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ivelurile indexate pentru anul 20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lei-rol/r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ivelurile indexate pentru anul 2006 potrivit HG 797/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lei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ivelurile propuse pentru anul 20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lei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) p@n` la 150 mp inclusi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.000/ 3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-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){ntre 151 ]i 250 mp inclusi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.000/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-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) ){ntre 251 ]i 500 mp inclusi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4.000/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-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){ntre 501 ]i  750 mp inclusi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7.000/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-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){ntre 751 ]i 1000 mp inclusi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1.000/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-1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)peste 1000 m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1.000+139 lei/mp pentru fiecare metru care dep`]este 1000 mp /9,10+0,01 lei/ mp pentru fiecare metru care dep`]este 1000 m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+1 leu/mp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pentru fiecare metru care dep`]este 1000 mp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+1leu/mp pentru fiecare metru care dep`]este 1000 mp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Taxa pentru eliberarea certificatului de urbanism de c`tre Consiliul Jude\ean se achit` anticipat la caseria proprie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Taxa pentru eliberarea certificatului de urbanism pentru o zon` rural` este egal` cu 50% din taxa stabilit` conform tabelului de mai sus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II</w:t>
      </w:r>
      <w:r>
        <w:rPr>
          <w:i/>
          <w:sz w:val="28"/>
          <w:u w:val="single"/>
        </w:rPr>
        <w:t>.</w:t>
      </w:r>
      <w:r>
        <w:rPr>
          <w:sz w:val="28"/>
          <w:u w:val="single"/>
        </w:rPr>
        <w:t>Taxe pentru eliberarea autoriza\iilor de construire/desfiin\are ]i a altor avize asem`n`toare de c`tre Pre]edintele Consiliului Jude\ean V@lcea cu avizul primarilor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rPr/>
      </w:pPr>
      <w:r>
        <w:rPr/>
        <w:t xml:space="preserve">1.Taxa pentru eliberarea autoriza\iei de construire pentru orice alt` construc\ie dec@t cea folosit` ca locuin\` sau anex` la locuin\`, este egal` cu 1 % din valoarea autorizat` a lucr`rilor de construc\ie, inclusiv instala\iile aferente. </w:t>
      </w:r>
    </w:p>
    <w:p>
      <w:pPr>
        <w:pStyle w:val="TextBodyIndent"/>
        <w:rPr/>
      </w:pPr>
      <w:r>
        <w:rPr/>
        <w:t>Taxa datorat` pentru eliberarea autoriza\iei de construire, at@t [n cazul persoanelor fizice, c@t ]i al persoanelor juridice, se stabile]te pe baza valorii de proiect declarate de solicitant, care corespunde [nregistr`rilor din cererea pentru eliberarea autoriza\iei respective, ]i se pl`te]te anticipat eliber`rii acesteia.</w:t>
      </w:r>
    </w:p>
    <w:p>
      <w:pPr>
        <w:pStyle w:val="TextBodyIndent"/>
        <w:rPr/>
      </w:pPr>
      <w:r>
        <w:rPr/>
        <w:t>{n situa\ia [n care se apreciaz` c` valoarea real` declarat` a lucr`rilor este subevaluat` [n raport cu alte lucr`ri similare;compartimentul de specialitate al administra\iei publice locale din raza de competen\` unde se realizeaz` lucr`rile de construire, are oblige\ia s` efectueze cel pu\in inspec\ia fiscal` par\ial`, [n condi\iile Codului de procedur` fiscal`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{n cazul lucr`rilor de construire a cl`dirilor proprietate a persoanelor</w:t>
      </w:r>
      <w:r>
        <w:rPr>
          <w:b/>
          <w:sz w:val="28"/>
        </w:rPr>
        <w:t xml:space="preserve"> </w:t>
      </w:r>
      <w:r>
        <w:rPr>
          <w:sz w:val="28"/>
        </w:rPr>
        <w:t>fizice, dac` valoarea de proiect declarat` [n cererea pentru eliberarea autoriza\iei de construire este mai mic` dec@t valoarea impozabil` determinat` [n condi\iile art 251 alin 3 din Codul fiscal, taxa se calculeaz` prin aplicarea cotei de 1% asupra valorii impozabile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Taxa pentru eliberarea autoriza\iei necesare pentru lucr`rile de organizare de ]antier [n vederea realiz`rii unei construc\ii, care nu sunt incluse [n alt` autoriza\ie de construire, este egal` cu 3% din valoarea autorizat` a lucr`rilor de organizare de ]antier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Taxa pentru eliberarea autoriza\iei de amenajare de tabere de corturi, c`su\e sau rulote ori campinguri este egal` cu 2% din valoarea autorizat` a lucr`rilor de construc\ii</w:t>
      </w:r>
    </w:p>
    <w:p>
      <w:pPr>
        <w:pStyle w:val="Normal"/>
        <w:ind w:firstLine="720"/>
        <w:jc w:val="both"/>
        <w:rPr/>
      </w:pPr>
      <w:r>
        <w:rPr>
          <w:sz w:val="28"/>
        </w:rPr>
        <w:t>4.Taxa pentru eliberarea  autoriza\iei de construire pentru chioscuri,tonete,cabine,spa\ii de expunere situate pe c`ile ]i [n spa\iile publice, precum ]i pentru amplasarea corpurilor ]i a panourilor de afi]aj, a firmelor ]i reclamelor este de 6</w:t>
      </w:r>
      <w:r>
        <w:rPr/>
        <w:t xml:space="preserve"> lei pentru fiecare metru p`trat  de suprafa\` ocupat` de construc\ie.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294"/>
        <w:gridCol w:w="245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numi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ivel indexat pentru anul 200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/>
                <w:sz w:val="20"/>
              </w:rPr>
              <w:t xml:space="preserve">  </w:t>
            </w:r>
            <w:r>
              <w:rPr>
                <w:sz w:val="20"/>
              </w:rPr>
              <w:t>-lei-rol/ron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ivel  indexat pentru anul 2006 potrivit HG nr 797/2005  -lei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Nivel propus pentru anul 2006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      </w:t>
            </w:r>
            <w:r>
              <w:rPr>
                <w:sz w:val="20"/>
              </w:rPr>
              <w:t>- lei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Taxa pentru eliberarea  autoriza\iei de construire pentru chioscuri, tonete, cabine,spa\ii de expunere situate pe c`ile ]i [n spa\iile publice, precum ]i pentru amplasarea corpurilor ]i a panourilor de afi]aj, a firmelor ]i reclamel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.000 pentru fiecare mp de suprafa\` ocupat` de construc\ie/ 5,40 inclusiv  pentru fiecare mp de suprafa\` ocupat` de construc\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[ntre 0 ]i 6  pentru fiecare mp de suprafa\` ocupat` de construc\i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  pentru fiecare mp de suprafa\` ocupat` de construc\ie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Taxa pentru eliberarea autoriza\iei de desfiin\are total` sau par\ial`, a cl`dirilor  se calculeaz` prin aplicarea unei cote de  0,1%, [n cazul persoanelor fizice, asupra valorii impozabile a cl`dirii, iar [n cazul persoanelor juridice, asupra valorii de inventar a cl`dirii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At@t [n cazul persoanelor fizice, c@t ]i al persoanelor juridice, taxa pentru eliberarea autoriza\iei de desfiin\are, par\ial` sau total`, a oric`ror construc\ii ]i amenaj`ri care sunt de natura cl`dirilor se calculeaz` prin aplicarea unei cote de 0,1% asupra valorii reale a construc\iilor sau amenaj`rilor supuse desfiin\`rii, declarat` de beneficiarul autoriza\iei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{n cazul desfiin\`rii par\iale cuantumul taxei se calculeaz` propor\ional cu suprafa\a construit` desf`]urat` a cl`dirii supuse desfiin\`rii, iar pentru celelalte construc\ii ]i amenaj`ri care nu sunt de natura cl`dirilor, taxa se calculeaz` propor\ional cu valoarea real` a construc\iilor sau amenaj`rilor supuse desfiin\`rii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Pentru prelungirea autoriza\iei de construire taxa este de 30% din taxa ini\ial`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.Cu cel pu\in 15 zile [nainte de expirarea termenului de valabilitate a certificatului sau autoriza\iei de construire, structura de specialitate [n]tiin\eaz` beneficiarul despre necesitatea prelungirii valabilit`\ii, [n cazul [n care lucr`rile de construire nu se finalizeaz` p@n` la termen.</w:t>
      </w:r>
    </w:p>
    <w:p>
      <w:pPr>
        <w:pStyle w:val="Normal"/>
        <w:ind w:firstLine="720"/>
        <w:jc w:val="both"/>
        <w:rPr/>
      </w:pPr>
      <w:r>
        <w:rPr>
          <w:sz w:val="28"/>
        </w:rPr>
        <w:t>8. {n cazul [n care lucr`rile de construire nu au fost executate p@n` la data expir`rii termenului de valabilitate a autoriza\iei de construire ]i nu s-a solicitat prelungirea valabilit`\ii acesteia, la data regulariz`rii taxei se stabile]te separat ]i taxa pentru prelungirea autoriza\iei de construire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9.Taxa pentru avizarea certificatului de urbanism de c`tre comisia de urbanism ]i amenajarea teritoriului, de c`tre primari sau structurile de specialitate din cadrul consiliului jude\ean este de </w:t>
      </w:r>
      <w:r>
        <w:rPr/>
        <w:t>11 lei.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5"/>
        <w:gridCol w:w="2455"/>
        <w:gridCol w:w="2455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numir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ivel indexat pentru anul 200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z w:val="20"/>
              </w:rPr>
              <w:t>lei-rol/ro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ivel indexat pentru anul 2006 potrivit HG 797/2005  -lei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ivel propus pentru anul 200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      </w:t>
            </w:r>
            <w:r>
              <w:rPr>
                <w:sz w:val="20"/>
              </w:rPr>
              <w:t>-lei-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Taxa pentru avizarea certificatului de urbanism de c`tre comisia de urbanism ]i amenajarea teritoriului, de c`tre primari sau structurile de specialitate din cadrul consiliului jude\ean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7.000-10,7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[ntre 0 ]i 11 inclusiv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0.Pentru eliberarea certificatelor de urbanism si a  autoriza\iilor de construire de c`tre Pre]edintele Consiliului Jude\eran V@lcea, cu avizul primarilor comunelor, taxele datorate constituie venit [n propor\ie de 50% la bugetul local al comunelor ]i 50% la bugetul propriu al jude\ului. Virarea cotei  se  face chenzinal astfel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p@n` pe data de  5  ale lunii pentru periada cuprins` [ntre data de 16 ]i ultima zi a lunii precedente inclusiv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rFonts w:eastAsia="ArialUpR"/>
          <w:sz w:val="28"/>
        </w:rPr>
        <w:t xml:space="preserve"> </w:t>
      </w:r>
      <w:r>
        <w:rPr>
          <w:sz w:val="28"/>
        </w:rPr>
        <w:t>la fiecare 20 ale lunii curente pentru perioada cuprins` [ntre data de 1 ]i 15, inclusiv, din luna respectiv`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Arhitectul }ef va  urm`ri sumele datorate ]i  va depune [n termen  la Serviciul buget, impozite ]i taxe situa\ia documentat` pe fiecare localitate cu sumele  reprezent@nd cota de 50% din taxa de autorizare [ncasat`  care urmeaz` s` fie restituit`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III.Cererile pentru pentru eliberarea autoriza\iei de foraj ]i excav`ri ]i pentru eliberarea autoriza\iei pentru lucr`ri de racorduri ]i bran]amente la re\elele publice de ap`, canalizare, gaze,termice,energie electric`, telefonie ]i televiziune prin cablu, care au elementele constitutive ale declara\iei fiscale, potrivit pct.134 alin 3 ]i 141 alin 5 din Hot`r@rea Guvernului nr.44/2004,se depune la prim`ria comunei/ora]ului unde este amplasat terenul pe care se realizeaz` lucrare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{n cazul [n care prim`ria localit`\ii nu dispune de structur` de specialitate, autoriza\ia se emite de c`tre primar, numai [n baza avizului structurii de specialitate din cadrul Consiliului Jude\ean  V@lcea. Contravaloarea  serviciilor prestate de structura de specialitate a Consiliului Jude\ean V@lcea, stabilit` prin conven\ie, [ncheiat` [ntre primar, [n calitate de emitent ]i pre]edintele Consiliului Jude\ean V@lcea, se face venit la bugetul propriu al jude\ului.</w:t>
      </w:r>
    </w:p>
    <w:p>
      <w:pPr>
        <w:pStyle w:val="Normal"/>
        <w:jc w:val="both"/>
        <w:rPr/>
      </w:pPr>
      <w:r>
        <w:rPr>
          <w:sz w:val="28"/>
        </w:rPr>
        <w:tab/>
        <w:t>Acordul unic ]i avizul structurii de specialitate se vor elibera dup` ce beneficiarul face dovada achit`rii sumelor datorate, documentul de plat`, [n copie xerox, r`m@n@nd la dasarul [ntocmit de structura de specialitate din cadrul Consiliului Jude\ean V@lce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{n termen de 5 zile lucr`toare, de la data [ncas`rii taxelor de la beneficiarul construc\iei, prim`ria va vira Consiliului Jude\ean V@lcea suma datorat`, rezultat` prin aplicarea procentului, stabilit prin conven\ie, asupra contravalorii totale a serviciilor prestate.</w:t>
      </w:r>
    </w:p>
    <w:p>
      <w:pPr>
        <w:pStyle w:val="Normal"/>
        <w:jc w:val="both"/>
        <w:rPr/>
      </w:pPr>
      <w:r>
        <w:rPr>
          <w:sz w:val="28"/>
        </w:rPr>
        <w:tab/>
        <w:t>{n caz de nerespectare a termenului stabilit, prim`ria este obligat` s` achite Consiliului Jude\ean V@lcea dob@nzi de 0,06% pentru fiecare zi de [nt@rziere ]i penalit`\i de 0,5% pentru fiecare lun` ]i/sau pentru fiecare frac\iune de lun` de [nt@rzie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IV.</w:t>
      </w:r>
      <w:r>
        <w:rPr>
          <w:sz w:val="28"/>
          <w:u w:val="single"/>
        </w:rPr>
        <w:t>Costul serviciilor prestate de structura de specialitate potrivit conven\iei [ncheiate [ntre pre]edintele Consiliului Jude\ean V@lcea ]i primarii comunelor, [n calitate de emiten\i ai autoriza\iilor emise [n condi\iile prev`zute de art.4 alin 1 lit “e” din Legea nr 50/1991 privind autorizarea execut`rii lucr`rilor [n construc\ii, cu modific`rile ]i complet`rile ulterioare, se face venit la bugetul  propriu</w:t>
      </w:r>
    </w:p>
    <w:p>
      <w:pPr>
        <w:pStyle w:val="Normal"/>
        <w:ind w:firstLine="720"/>
        <w:jc w:val="both"/>
        <w:rPr/>
      </w:pPr>
      <w:r>
        <w:rPr>
          <w:sz w:val="28"/>
        </w:rPr>
        <w:t>Acordul unic ]i avizul structurii de specialitate se vor elibera dup` ce beneficiarul va face dovada  achit`rii sumelor datorate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{n termen de 5 zile lucr`toare de la data [ncas`rii taxelor de la beneficiarii construc\iei, prim`ria va vira Consiliului Jude\ean V@lcea suma datorat`, rezultat` prin aplicarea procentului stabilit prin conven\ie, asupra contravalorii totale a serviciilor prestat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{n caz de nerespectare a termenului stabilit, prim`ria este obligat` s` achite Consiliului Jude\ean V@lcea dob@nzi de 0,06% pentru fiecare zi de [nt@rziere ]i penalit`\i de 0,5% pentru fiecare lun` ]i/sau pentru fiecare frac\iune de lun` de [nt@rzie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V </w:t>
      </w:r>
      <w:r>
        <w:rPr>
          <w:sz w:val="28"/>
          <w:u w:val="single"/>
        </w:rPr>
        <w:t>Taxelor prev`zute la puntele I-IV li se aplic` urm`toarele reguli</w:t>
      </w:r>
      <w:r>
        <w:rPr>
          <w:sz w:val="28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Taxa datorat` se stabile]te pe baza valorii lucr`rilor  de construc\ie declarate de persoana care solicit` avizul ]i se pl`te]te [nainte de emiterea avizului. {n cazul persoanelor juridice, taxa datorat` se stabile]te [n baza valorii reale a lucr`rilor care corespunde [nregistr`rilor din eviden\a contabil` ]i se pl`te]te anticipat [nainte de eliberarea acesteia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Termenul de plat` a diferen\ei rezultate [n urma regulariz`rii taxei pentru eliberarea autoriza\iei de construire este de 15 zile de la data [ntocmirii precesului verbal de recep\ie, dar nu mai mult de 15 zile de la data expir`rii valabilit`\ii autoriza\iei de construire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Compartimentul de specialitate va stabili taxa datorat` [n termen de15 zile de la data depunerii situa\iei finale privind valoarea lucr`rilor de construc\i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lata sumelor datorate de persoana care a primit autoriza\ia sau de rambursat de c`tre autoritatea administra\iei publice locale se face [n termen de 15 zile de la data la care compartimentul de specialitate a stabilit valoarea taxei [n urma regulariz`rii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{n cazul unei autoriza\ii emise pentru o persoan` fizic`, valoarea real` a lucr`rilor de construc\ie nu poate fi mai mic` dec@t valoarea impozabil` a cl`diri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VI. Taxa pentru eliberarea de copii heliografice de pe planuri cadastrale sau de pe alte asemenea planuri de\inute de Consiliul Jude\ean V@lcea este de 23 lei/ mp sau frac\iune de mp .</w:t>
      </w:r>
    </w:p>
    <w:p>
      <w:pPr>
        <w:pStyle w:val="TextBody"/>
        <w:rPr/>
      </w:pPr>
      <w:r>
        <w:rPr/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5"/>
        <w:gridCol w:w="2455"/>
        <w:gridCol w:w="2455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enumir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Nivel indexat pentru anul 2005 </w:t>
            </w:r>
          </w:p>
          <w:p>
            <w:pPr>
              <w:pStyle w:val="TextBody"/>
              <w:rPr/>
            </w:pPr>
            <w:r>
              <w:rPr>
                <w:rFonts w:eastAsia="ArialUpR"/>
                <w:sz w:val="20"/>
              </w:rPr>
              <w:t xml:space="preserve">   </w:t>
            </w:r>
            <w:r>
              <w:rPr>
                <w:sz w:val="20"/>
              </w:rPr>
              <w:t>-lei-rol.ro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ivel  indexat pentru anul 2006 potrivit HG nr 797/2005  -lei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ivel propus pentru anul 200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      </w:t>
            </w:r>
            <w:r>
              <w:rPr>
                <w:sz w:val="20"/>
              </w:rPr>
              <w:t>-lei-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</w:t>
            </w:r>
            <w:r>
              <w:rPr>
                <w:sz w:val="20"/>
              </w:rPr>
              <w:t>Taxa pentru eliberarea de copii heliografice de pe planuri cadastrale sau de pe alte asemenea planuri de\inute de consiliile local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30.000  pentru fiecare mp. sau frac\iune de mp / 23 lei pentru fiecare mp. sau frac\iune de mp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[ntre 0 ]i 23 inclusiv,  pentru fiecare mp. sau frac\iune de mp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3  pentru fiecare mp. sau frac\iune de mp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Aceast` tax` este datorat` de persoanele fizice ]i juridice beneficiare ]i se face venit la bugetul consiliului Jude\ean V@lcea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Taxa se calculeaz` de compartimentul de specialitate din cadrul Consiliului Jude\ean V@lce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VII. Taxe pentru vizitarea muzeelor, caselor memoriale, monumentelor istorice, de arhitectur`, precum ]i taxe pentru fotografiere,filmare [n interior</w:t>
      </w:r>
    </w:p>
    <w:p>
      <w:pPr>
        <w:pStyle w:val="Normal"/>
        <w:jc w:val="both"/>
        <w:rPr/>
      </w:pPr>
      <w:r>
        <w:rPr>
          <w:sz w:val="28"/>
        </w:rPr>
        <w:tab/>
        <w:t>Potrivit prevederilor HG nr 797/2005 taxa zilnic` pentru utilizarea temporar` a locurilor publice ]i pentru vizitarea muzeelor, a caselor memoriale sau a monumentelor istorice, de arhitectur` ]i arheologice este  cuprins` [ntre 0 lei/zi ]i 13 lei/zi inclusive.</w:t>
      </w:r>
    </w:p>
    <w:p>
      <w:pPr>
        <w:pStyle w:val="Heading4"/>
        <w:numPr>
          <w:ilvl w:val="0"/>
          <w:numId w:val="0"/>
        </w:numPr>
        <w:ind w:left="0" w:firstLine="720"/>
        <w:rPr>
          <w:u w:val="none"/>
        </w:rPr>
      </w:pPr>
      <w:r>
        <w:rPr>
          <w:u w:val="none"/>
        </w:rPr>
        <w:t>MUZEUL JUDE|EAN DE ISTORIE</w:t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1.Taxe de vizitare</w:t>
      </w:r>
    </w:p>
    <w:p>
      <w:pPr>
        <w:pStyle w:val="Normal"/>
        <w:ind w:firstLine="720"/>
        <w:jc w:val="both"/>
        <w:rPr/>
      </w:pPr>
      <w:r>
        <w:rPr>
          <w:sz w:val="28"/>
        </w:rPr>
        <w:t>a)Muzeul de art` “ Casa Simian” Rm.V@lcea;</w:t>
      </w:r>
      <w:r>
        <w:rPr>
          <w:rFonts w:cs="ArialR;Arial" w:ascii="ArialR;Arial" w:hAnsi="ArialR;Arial"/>
          <w:sz w:val="28"/>
        </w:rPr>
        <w:t xml:space="preserve">Muzeul de Istorie al </w:t>
      </w:r>
      <w:r>
        <w:rPr>
          <w:sz w:val="28"/>
        </w:rPr>
        <w:t>Jude\ului</w:t>
      </w:r>
      <w:r>
        <w:rPr/>
        <w:t xml:space="preserve"> </w:t>
      </w:r>
      <w:r>
        <w:rPr>
          <w:sz w:val="28"/>
        </w:rPr>
        <w:t>V@lcea;Muzeul</w:t>
      </w:r>
      <w:r>
        <w:rPr/>
        <w:t xml:space="preserve">  </w:t>
      </w:r>
      <w:r>
        <w:rPr>
          <w:sz w:val="28"/>
        </w:rPr>
        <w:t>Satului V@lcean- Bujoreni; Complexul Muzeal M`ld`re]ti- comuna M`ld`re]ti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273"/>
        <w:gridCol w:w="3273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ategoria de vizitator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ivel indexat pentru anul 2005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ArialUpR"/>
                <w:szCs w:val="24"/>
              </w:rPr>
              <w:t xml:space="preserve"> </w:t>
            </w:r>
            <w:r>
              <w:rPr>
                <w:szCs w:val="24"/>
              </w:rPr>
              <w:t>–</w:t>
            </w:r>
            <w:r>
              <w:rPr>
                <w:szCs w:val="24"/>
              </w:rPr>
              <w:t>lei-rol/r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Nivel propus pentru anul 2006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ArialUpR"/>
                <w:szCs w:val="24"/>
              </w:rPr>
              <w:t xml:space="preserve">              </w:t>
            </w:r>
            <w:r>
              <w:rPr>
                <w:szCs w:val="24"/>
              </w:rPr>
              <w:t>-lei-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entru vizitatori individual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20.000-2,0 le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3,0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ntru grupuri de elevi, studen\i,militari,pensionari</w:t>
              <w:tab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.000-1,0 le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  <w:t>b)Casa Memorial` “Anton Pann”-Rm.V@lcea; Muzeul Viei ]i Vinului Dr`g`]ani; Muzeul de Arheologie ]i Art` Bisericeasc` “Gh.Petre-Govora”- B`ile Govora; Colec\ia de Art` Plastic` “Alexandru B`lintescu- comuna Coste]t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273"/>
        <w:gridCol w:w="3273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ategoria de vizitator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ivel indexat pentru anul 200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/>
                <w:szCs w:val="24"/>
              </w:rPr>
              <w:t xml:space="preserve">      </w:t>
            </w:r>
            <w:r>
              <w:rPr>
                <w:szCs w:val="24"/>
              </w:rPr>
              <w:t>–</w:t>
            </w:r>
            <w:r>
              <w:rPr>
                <w:szCs w:val="24"/>
              </w:rPr>
              <w:t>lei-rol/r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Nivel pentru anul 2006 </w:t>
            </w:r>
          </w:p>
          <w:p>
            <w:pPr>
              <w:pStyle w:val="Normal"/>
              <w:jc w:val="both"/>
              <w:rPr>
                <w:rFonts w:eastAsia="ArialUpR"/>
                <w:szCs w:val="24"/>
              </w:rPr>
            </w:pPr>
            <w:r>
              <w:rPr>
                <w:rFonts w:eastAsia="ArialUpR"/>
                <w:szCs w:val="24"/>
              </w:rPr>
              <w:t xml:space="preserve">      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ArialUpR"/>
                <w:szCs w:val="24"/>
              </w:rPr>
              <w:t xml:space="preserve">               </w:t>
            </w:r>
            <w:r>
              <w:rPr>
                <w:szCs w:val="24"/>
              </w:rPr>
              <w:t>-lei-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ntru vizitatori individual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.000-1,5 le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ntru grupuri de elevi, studen\i,militari,pensionari</w:t>
              <w:tab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.000-1,0 le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2.Tarife</w:t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273"/>
        <w:gridCol w:w="3273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ivel indexat pentru anul 2005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ArialUpR"/>
                <w:szCs w:val="24"/>
              </w:rPr>
              <w:t xml:space="preserve">         </w:t>
            </w:r>
            <w:r>
              <w:rPr>
                <w:szCs w:val="24"/>
              </w:rPr>
              <w:t>–</w:t>
            </w:r>
            <w:r>
              <w:rPr>
                <w:szCs w:val="24"/>
              </w:rPr>
              <w:t>lei-rol/r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Nivel propus pentru anul 2006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ArialUpR"/>
                <w:szCs w:val="24"/>
              </w:rPr>
              <w:t xml:space="preserve">               </w:t>
            </w:r>
            <w:r>
              <w:rPr>
                <w:szCs w:val="24"/>
              </w:rPr>
              <w:t>-lei-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</w:rPr>
              <w:t>tarif fotografiere interio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5.000 lei/or`-2,5 lei/or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,5 lei/ora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</w:rPr>
              <w:t xml:space="preserve">tarif filmare interior mai pu\in de o or`  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0.000 lei/ora-5,0 lei/or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,5 lei/ora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</w:rPr>
              <w:t xml:space="preserve">tarif filmare interior peste o or`             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9.000 lei/ora-9,9 le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tarif de ghidaj pentru grupuri de vizitatori                                                             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5.000 lei-2,5 le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,5 lei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Heading6"/>
        <w:ind w:firstLine="720"/>
        <w:rPr/>
      </w:pPr>
      <w:r>
        <w:rPr/>
        <w:t>MEMORIALUL NICOLAE B~LCESCU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Taxe de vizitare</w:t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29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ategoria de vizitato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ivel indexat pentru anul 200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/>
                <w:szCs w:val="24"/>
              </w:rPr>
              <w:t xml:space="preserve">     </w:t>
            </w:r>
            <w:r>
              <w:rPr>
                <w:szCs w:val="24"/>
              </w:rPr>
              <w:t>–</w:t>
            </w:r>
            <w:r>
              <w:rPr>
                <w:szCs w:val="24"/>
              </w:rPr>
              <w:t>lei-rol/r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Nivel propus pentru anul 2006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ArialUpR"/>
                <w:szCs w:val="24"/>
              </w:rPr>
              <w:t xml:space="preserve">            </w:t>
            </w:r>
            <w:r>
              <w:rPr>
                <w:szCs w:val="24"/>
              </w:rPr>
              <w:t>-lei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pentru vizitatori individua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.000-2,0 le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ntru grupuri de elevi, studen\i,militari,pensiona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.000-1,0 le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</w:tbl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2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Intrare gratuit` [n muzee pentru: persoane handicapate, pensionarii din domeniul culturii.</w:t>
        <w:tab/>
        <w:tab/>
        <w:t xml:space="preserve"> </w:t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2.Tarife</w:t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77"/>
        <w:gridCol w:w="327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ivel indexat pentru anul 2005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rFonts w:eastAsia="ArialUpR"/>
                <w:szCs w:val="24"/>
              </w:rPr>
              <w:t xml:space="preserve">         </w:t>
            </w:r>
            <w:r>
              <w:rPr>
                <w:szCs w:val="24"/>
              </w:rPr>
              <w:t>–</w:t>
            </w:r>
            <w:r>
              <w:rPr>
                <w:szCs w:val="24"/>
              </w:rPr>
              <w:t>lei-rol/r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Nivel propus pentru anul 2006 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rFonts w:eastAsia="ArialUpR"/>
                <w:szCs w:val="24"/>
              </w:rPr>
              <w:t xml:space="preserve">                </w:t>
            </w:r>
            <w:r>
              <w:rPr>
                <w:szCs w:val="24"/>
              </w:rPr>
              <w:t>-lei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</w:rPr>
              <w:t>tarif fotografiere interior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5.000 lei/or`-2,5 lei/or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 lei/or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</w:rPr>
              <w:t xml:space="preserve">tarif filmare interior mai pu\in de o or`  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0.000 lei/ora-5,0 lei/or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5 lei/or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</w:rPr>
              <w:t xml:space="preserve">tarif filmare interior peste o or`             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9.000 lei/ora-9,9 le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tarif de ghidaj pentru grupuri de vizitatori                                                             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5.000 lei-2,5 le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5 lei</w:t>
            </w:r>
          </w:p>
        </w:tc>
      </w:tr>
    </w:tbl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/>
        <w:t>VIII. Tarife pentru emiterea acordului prealabil ]i a autoriza\iei de amplasare pentru lucr`ri realizate [n zona de protec\ie a drumurilor aflate [n administrarea Consilului Jude\ean V@lce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724"/>
        <w:gridCol w:w="1957"/>
        <w:gridCol w:w="1661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r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enumir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ariful pentru anul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lei-rol/ro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Tariful propus pentru anul 20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lei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arif privind emiterea acordului prealabil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5.000-31,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rif pentru emiterea autoriza\iei de amplasar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560.000-15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himbarea solu\iei tehnice autorizate ini\ial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6.000-68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lungirea autoriza\iei de amplasar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7.000-14,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E}EDINT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umitru Bu]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64" w:gutter="0" w:header="0" w:top="1008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jc w:val="both"/>
      <w:outlineLvl w:val="3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7:03:00Z</dcterms:created>
  <dc:creator>EU</dc:creator>
  <dc:description/>
  <cp:keywords/>
  <dc:language>en-US</dc:language>
  <cp:lastModifiedBy>Angela</cp:lastModifiedBy>
  <cp:lastPrinted>2005-10-13T12:09:00Z</cp:lastPrinted>
  <dcterms:modified xsi:type="dcterms:W3CDTF">2005-11-25T11:27:00Z</dcterms:modified>
  <cp:revision>7</cp:revision>
  <dc:subject/>
  <dc:title>CONSILIUL JUDE|EAN V^LCEA                                              AVIZAT     </dc:title>
</cp:coreProperties>
</file>